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  <w:t>LISTENING EXERCIS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) Listen and complete: (1 - 3 episode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LA: Do do do do do do do.</w:t>
      </w:r>
    </w:p>
    <w:p>
      <w:pPr>
        <w:pStyle w:val="Normal"/>
        <w:jc w:val="both"/>
        <w:rPr/>
      </w:pPr>
      <w:r>
        <w:rPr>
          <w:lang w:val="en-GB"/>
        </w:rPr>
        <w:t>CHARLIE: I have this little _____________, Lola. She is small and very funny.</w:t>
      </w:r>
    </w:p>
    <w:p>
      <w:pPr>
        <w:pStyle w:val="Normal"/>
        <w:jc w:val="both"/>
        <w:rPr/>
      </w:pPr>
      <w:r>
        <w:rPr>
          <w:lang w:val="en-GB"/>
        </w:rPr>
        <w:t>Marv will be here in a ________________, Lola. We´re practising our music piece for tomorrow’s ______________ assembly. It’s about Outer Space.</w:t>
      </w:r>
    </w:p>
    <w:p>
      <w:pPr>
        <w:pStyle w:val="Normal"/>
        <w:jc w:val="both"/>
        <w:rPr/>
      </w:pPr>
      <w:r>
        <w:rPr>
          <w:lang w:val="en-GB"/>
        </w:rPr>
        <w:t>LOLA: I want to ______________ a music piece thingy too, Charli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CHARLIE: ______________ Lola but we’ve chosen to do it from our class! I expect you will be chosen from your class one _____________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LA: Hum!</w:t>
      </w:r>
    </w:p>
    <w:p>
      <w:pPr>
        <w:pStyle w:val="Normal"/>
        <w:jc w:val="both"/>
        <w:rPr/>
      </w:pPr>
      <w:r>
        <w:rPr>
          <w:lang w:val="en-GB"/>
        </w:rPr>
        <w:t>CHARLIE: Today, we are going to take you on a _________________ into Outer Space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LA: Err, Marv!</w:t>
      </w:r>
    </w:p>
    <w:p>
      <w:pPr>
        <w:pStyle w:val="Normal"/>
        <w:jc w:val="both"/>
        <w:rPr/>
      </w:pPr>
      <w:r>
        <w:rPr>
          <w:lang w:val="en-GB"/>
        </w:rPr>
        <w:t>MARV: Oh, oh ____________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CHARLIE: Outer Space is full of big ________________ like Saturn and Jupit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RV: Hmm ... aha!</w:t>
      </w:r>
    </w:p>
    <w:p>
      <w:pPr>
        <w:pStyle w:val="Normal"/>
        <w:jc w:val="both"/>
        <w:rPr/>
      </w:pPr>
      <w:r>
        <w:rPr>
          <w:lang w:val="en-GB"/>
        </w:rPr>
        <w:t>CHARLIE: Yeah, great, Marv! A rockect ______________ blasts off on a voyage to Mars! Shooting across the ________________!</w:t>
      </w:r>
    </w:p>
    <w:p>
      <w:pPr>
        <w:pStyle w:val="Normal"/>
        <w:jc w:val="both"/>
        <w:rPr/>
      </w:pPr>
      <w:r>
        <w:rPr>
          <w:lang w:val="en-GB"/>
        </w:rPr>
        <w:t xml:space="preserve">MARV: It’s your _____________, Charlie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HARLIE: Ooh ... Oh y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B) Write True (T) or False (F): (4 – 7 epidode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It doesn’t sound like a star.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Lola can’t do a star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No-one aboard the rocket sees the big red Martian approaching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arv will see Charlie in school tomorrow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Lola doesn’t want to play music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) Answer the questions: (8 – 12 episode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What swishy instrument does Lola want to play?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What blowy instrument does Lola want to play?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What can Lola play?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Can they use things from around the house to make instruments?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How can they make tinkle notes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) Correct the mistakes. (13 – 17 episode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CHARLIE: Bad idea, Lola. Er so you don’t want to play music with me and Marv then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LA: Uh huh, I’ve got my own music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HARLIE: Phew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TTA: I can’t wait to see you do your music in hospita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HARLIE: Er thanks it’s gonna be great.</w:t>
      </w:r>
    </w:p>
    <w:p>
      <w:pPr>
        <w:pStyle w:val="Normal"/>
        <w:jc w:val="both"/>
        <w:rPr/>
      </w:pPr>
      <w:r>
        <w:rPr>
          <w:lang w:val="en-GB"/>
        </w:rPr>
        <w:t>LOLA: Where is Marv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HARLIE: Well you know Marv, he is always a bit early, he’ll be here in a minut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TTA: See you in assembly Charli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CHARLIE: Marv is not there because he is ill, but he and me wrote this music, together, at home. Um so tomorrow I, without Marv will take you on a journey into Outer Space. Well Outer Space is full of small planets, like Saturn and Jupiter! A ... a rocket ship blasts off on a voyage to Mars! Erm shooting across the stars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CHARLIE: Lola , what are you playing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LA: Making star noises, Charlie.</w:t>
      </w:r>
    </w:p>
    <w:p>
      <w:pPr>
        <w:pStyle w:val="Normal"/>
        <w:jc w:val="both"/>
        <w:rPr/>
      </w:pPr>
      <w:r>
        <w:rPr>
          <w:lang w:val="en-GB"/>
        </w:rPr>
        <w:t>CHARLIE: And passing a shower of stars, and the rocket ship lands on the planet Mars! But no-one abroad the Rocket ship sees .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HARLIE: ... the big green Martian with eleven tentacles crawling form a nearby crater. And that is what Space sounds lik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TTA: Hooray! Well done LOLA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HARLIE: You were really good Lola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OLA: I think I’m really good at music Charlie! Thanks you! Thanks you! Thanks you! You’re so kin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HARLIE: Lola, come on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6:00Z</dcterms:created>
  <dc:creator> </dc:creator>
  <dc:description/>
  <cp:keywords/>
  <dc:language>en-US</dc:language>
  <cp:lastModifiedBy> </cp:lastModifiedBy>
  <dcterms:modified xsi:type="dcterms:W3CDTF">2008-10-29T12:14:00Z</dcterms:modified>
  <cp:revision>10</cp:revision>
  <dc:subject/>
  <dc:title>Listen and complete:</dc:title>
</cp:coreProperties>
</file>